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b/>
          <w:b/>
          <w:sz w:val="38"/>
        </w:rPr>
      </w:pPr>
      <w:r>
        <w:rPr>
          <w:rFonts w:cs="Skia" w:ascii="Skia" w:hAnsi="Skia"/>
          <w:b/>
          <w:sz w:val="38"/>
        </w:rPr>
        <w:t>DIGITAL STORYTELLING RUBRIC</w:t>
      </w:r>
    </w:p>
    <w:p>
      <w:pPr>
        <w:pStyle w:val="Normal"/>
        <w:rPr>
          <w:rFonts w:ascii="Skia" w:hAnsi="Skia" w:cs="Skia"/>
          <w:b/>
          <w:b/>
          <w:sz w:val="26"/>
        </w:rPr>
      </w:pPr>
      <w:r>
        <w:rPr>
          <w:rFonts w:cs="Skia" w:ascii="Skia" w:hAnsi="Skia"/>
          <w:b/>
          <w:sz w:val="26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52"/>
        <w:gridCol w:w="2025"/>
        <w:gridCol w:w="2189"/>
        <w:gridCol w:w="2189"/>
      </w:tblGrid>
      <w:tr>
        <w:trPr>
          <w:trHeight w:val="4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Skia" w:hAnsi="Skia" w:cs="Skia"/>
                <w:sz w:val="26"/>
              </w:rPr>
            </w:pPr>
            <w:r>
              <w:rPr>
                <w:rFonts w:cs="Skia" w:ascii="Skia" w:hAnsi="Skia"/>
                <w:sz w:val="26"/>
              </w:rPr>
              <w:t>CATEGOR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9 – 10 pt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6 – 8 pt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 xml:space="preserve">3 – 5 pts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0 – 2 pts</w:t>
            </w:r>
          </w:p>
        </w:tc>
      </w:tr>
      <w:tr>
        <w:trPr>
          <w:trHeight w:val="1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int of View/</w:t>
            </w:r>
          </w:p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Purpos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sz w:val="26"/>
              </w:rPr>
            </w:pPr>
            <w:r>
              <w:rPr>
                <w:rFonts w:cs="Skia" w:ascii="Skia" w:hAnsi="Skia"/>
              </w:rPr>
              <w:t>Establishes a purpose early on and maintains a clear focus throughou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Establishes a purpose early on and maintains focus through most of the presentatio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re are some lapses in focus, but the purpose is somewhat clear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re seems to be no purpose and/or no focus on a storyline. Difficult to figure out.</w:t>
            </w:r>
          </w:p>
        </w:tc>
      </w:tr>
      <w:tr>
        <w:trPr>
          <w:trHeight w:val="152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oice/</w:t>
            </w:r>
          </w:p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Paci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pace (rhythm, pauses, and voice punctuation) fits the story line and helps the audience “get into” the story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pace is a little off of the story line, and/or slightly fast or slightly slow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pace is too fast and/or too slow, making the story somewhat  incomprehensible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pacing is much too slow and/or too fast, making nearly the entire story incomprehensible.</w:t>
            </w:r>
          </w:p>
        </w:tc>
      </w:tr>
      <w:tr>
        <w:trPr>
          <w:trHeight w:val="1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Imag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Images create a distinct atmosphere or tone that matches the different parts of the story.  The images may communicate symbolism and/or metaphor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Images create an atmosphere or tone that mostly match the different parts of the story.  The images may communicate symbolism and/or metaphors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Image choice is logical, yet doesn’t create a tone or atmosphere to match the story.  Lack of symbolism and metaphor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Image choice does nothing to enhance the story; creates no tone or atmosphere at all. Illogical choices.</w:t>
            </w:r>
          </w:p>
        </w:tc>
      </w:tr>
      <w:tr>
        <w:trPr>
          <w:trHeight w:val="16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Soundtrack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Music stirs a rich emotional response that matches the tone of the story well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Music stirs an emotional response that is pretty closely related to the story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Music is ok and not distracting, but doesn’t add much to the story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Music is missing or distracting or totally unrelated to the tone of the story.</w:t>
            </w:r>
          </w:p>
        </w:tc>
      </w:tr>
      <w:tr>
        <w:trPr>
          <w:trHeight w:val="1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Length/</w:t>
            </w:r>
          </w:p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Duration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Length of presentation was at least one full minut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Length of presentation was at least 50 seconds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Length of presentation was at least 40 seconds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Length of presentation was 39 seconds or less.</w:t>
            </w:r>
          </w:p>
        </w:tc>
      </w:tr>
      <w:tr>
        <w:trPr>
          <w:trHeight w:val="1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eastAsia="Skia" w:cs="Skia" w:ascii="Skia" w:hAnsi="Skia"/>
                <w:b/>
                <w:sz w:val="26"/>
              </w:rPr>
              <w:t xml:space="preserve">   </w:t>
            </w:r>
            <w:r>
              <w:rPr>
                <w:rFonts w:cs="Skia" w:ascii="Skia" w:hAnsi="Skia"/>
                <w:b/>
                <w:sz w:val="26"/>
              </w:rPr>
              <w:t>Conventions:</w:t>
            </w:r>
          </w:p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Spelling</w:t>
            </w:r>
          </w:p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Gramma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All text was correctly spelled and grammatically correct.  Speaking was also correc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Some of the text or grammar had misspellings or mistakes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mistakes in grammar or spelling were distracting to the audience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mistakes in grammar or spelling made the story incomprehensible.</w:t>
            </w:r>
          </w:p>
        </w:tc>
      </w:tr>
      <w:tr>
        <w:trPr>
          <w:trHeight w:val="1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  <w:b/>
                <w:b/>
                <w:sz w:val="26"/>
              </w:rPr>
            </w:pPr>
            <w:r>
              <w:rPr>
                <w:rFonts w:cs="Skia" w:ascii="Skia" w:hAnsi="Skia"/>
                <w:b/>
                <w:sz w:val="26"/>
              </w:rPr>
              <w:t>Overall Effec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story is enthralling, easy to understand, and all elements fit together seamlessly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story is interesting, maybe a little confusing in parts, and/or slightly random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story is only a little interesting, possibly confusing at times, and/or somewhat random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The story is not interesting, is confusing, and/or is completely random.</w:t>
            </w:r>
          </w:p>
        </w:tc>
      </w:tr>
    </w:tbl>
    <w:p>
      <w:pPr>
        <w:pStyle w:val="Normal"/>
        <w:rPr>
          <w:rFonts w:ascii="Skia" w:hAnsi="Skia" w:cs="Skia"/>
          <w:sz w:val="26"/>
        </w:rPr>
      </w:pPr>
      <w:r>
        <w:rPr>
          <w:rFonts w:cs="Skia" w:ascii="Skia" w:hAnsi="Skia"/>
          <w:sz w:val="2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k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kia" w:hAnsi="Skia" w:cs="Ski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kia" w:hAnsi="Skia" w:cs="Ski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1:23:00Z</dcterms:created>
  <dc:creator>Shick</dc:creator>
  <dc:description/>
  <dc:language>en-US</dc:language>
  <cp:lastModifiedBy>Shick</cp:lastModifiedBy>
  <dcterms:modified xsi:type="dcterms:W3CDTF">2010-02-05T02:05:00Z</dcterms:modified>
  <cp:revision>2</cp:revision>
  <dc:subject/>
  <dc:title>CATEGORY</dc:title>
</cp:coreProperties>
</file>